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6</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6-1-9</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es feux lumineux d’un carrefour avec 3 temporisation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6-1-9</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6-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es feux lumineux d’un carrefour avec 3 temporis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es feux lumineux d’un carrefour avec 3 temporisa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9T11:49:00Z</dcterms:modified>
  <cp:revision>11</cp:revision>
  <dc:subject/>
  <dc:title> </dc:title>
</cp:coreProperties>
</file>